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  <w:lang w:val="en-NZ"/>
        </w:rPr>
      </w:pPr>
      <w:r>
        <w:rPr>
          <w:b/>
          <w:sz w:val="44"/>
          <w:szCs w:val="44"/>
          <w:lang w:val="en-NZ"/>
        </w:rPr>
        <w:t>NCEA Wordlist: Year 9</w:t>
      </w:r>
    </w:p>
    <w:p>
      <w:pPr>
        <w:pStyle w:val="Normal"/>
        <w:jc w:val="center"/>
        <w:rPr>
          <w:sz w:val="32"/>
          <w:szCs w:val="32"/>
          <w:lang w:val="en-NZ"/>
        </w:rPr>
      </w:pPr>
      <w:r>
        <w:rPr>
          <w:sz w:val="32"/>
          <w:szCs w:val="32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cur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nsu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be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ct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hiev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nviron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ndscap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lec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ffec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quipm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in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quen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cohol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valu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g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ri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alys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empla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gaz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ssion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propri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tra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j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gnifica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e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acto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or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pec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eatur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di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ourc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sign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etho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ecies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vailab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cu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gati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pecifi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okle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ma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w Zealan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ateg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ief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ormul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ccu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uctur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ar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ramewo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ngoing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yl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assroo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unc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p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sk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lum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o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r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am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veral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chnica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munic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rap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agrap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chniqu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munit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mework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e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chnology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lus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dentif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centa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plat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flic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a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iod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x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ex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pac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ysic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em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e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co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rtfoli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opic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riteri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dic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siti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lid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ultur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dividu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mar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deo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at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er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ces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sual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monstrat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n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ublicatio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olume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sig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ne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n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b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agra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view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feren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ll-being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ocu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vestigat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eva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hanau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ama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vol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sear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orkshee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ectronic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ssu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sourc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nabl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urnal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o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nerg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ustif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hedu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0:00Z</dcterms:created>
  <dc:creator>Administrator</dc:creator>
  <dc:description/>
  <cp:keywords/>
  <dc:language>en-US</dc:language>
  <cp:lastModifiedBy>Simon  Taylor</cp:lastModifiedBy>
  <cp:lastPrinted>2009-02-23T13:34:00Z</cp:lastPrinted>
  <dcterms:modified xsi:type="dcterms:W3CDTF">2011-06-07T08:10:00Z</dcterms:modified>
  <cp:revision>2</cp:revision>
  <dc:subject/>
  <dc:title>NCEA Wordlist: Year 9 </dc:title>
</cp:coreProperties>
</file>